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9"/>
        <w:gridCol w:w="749"/>
        <w:gridCol w:w="693"/>
        <w:gridCol w:w="693"/>
        <w:gridCol w:w="692"/>
        <w:gridCol w:w="692"/>
        <w:gridCol w:w="692"/>
        <w:gridCol w:w="692"/>
        <w:gridCol w:w="692"/>
        <w:gridCol w:w="692"/>
        <w:gridCol w:w="693"/>
        <w:gridCol w:w="692"/>
        <w:gridCol w:w="692"/>
        <w:gridCol w:w="693"/>
        <w:gridCol w:w="692"/>
        <w:gridCol w:w="692"/>
      </w:tblGrid>
      <w:tr>
        <w:trPr/>
        <w:tc>
          <w:tcPr>
            <w:tcW w:w="10980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108"/>
                <w:szCs w:val="108"/>
                <w:lang w:val="en-US" w:eastAsia="en-US"/>
              </w:rPr>
            </w:pPr>
            <w:r>
              <w:rPr>
                <w:b/>
                <w:sz w:val="108"/>
                <w:szCs w:val="10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376555</wp:posOffset>
                      </wp:positionV>
                      <wp:extent cx="4914900" cy="0"/>
                      <wp:effectExtent l="635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85pt,29.65pt" to="499.8pt,29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65015</wp:posOffset>
                      </wp:positionH>
                      <wp:positionV relativeFrom="paragraph">
                        <wp:posOffset>370205</wp:posOffset>
                      </wp:positionV>
                      <wp:extent cx="178308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3080" cy="342900"/>
                              </a:xfrm>
                              <a:prstGeom prst="rect"/>
                              <a:solidFill>
                                <a:srgbClr val="00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distribute"/>
                                    <w:rPr>
                                      <w:rFonts w:ascii="Goudy" w:hAnsi="Goudy" w:cs="Goudy"/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Goudy" w:ascii="Goudy" w:hAnsi="Goudy"/>
                                      <w:b/>
                                      <w:color w:val="FFFFFF"/>
                                      <w:sz w:val="32"/>
                                      <w:szCs w:val="32"/>
                                      <w:lang w:val="es-ES"/>
                                    </w:rPr>
                                    <w:t>EDIT REQUES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yle="position:absolute;rotation:-0;width:140.4pt;height:27pt;mso-wrap-distance-left:9.05pt;mso-wrap-distance-right:9.05pt;mso-wrap-distance-top:0pt;mso-wrap-distance-bottom:0pt;margin-top:29.15pt;mso-position-vertical-relative:text;margin-left:359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 w:before="40" w:after="0"/>
                              <w:jc w:val="distribute"/>
                              <w:rPr>
                                <w:rFonts w:ascii="Goudy" w:hAnsi="Goudy" w:cs="Goudy"/>
                                <w:b/>
                                <w:b/>
                                <w:color w:val="FFFFFF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Goudy" w:ascii="Goudy" w:hAnsi="Goudy"/>
                                <w:b/>
                                <w:color w:val="FFFFFF"/>
                                <w:sz w:val="32"/>
                                <w:szCs w:val="32"/>
                                <w:lang w:val="es-ES"/>
                              </w:rPr>
                              <w:t>EDIT REQUE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-90170</wp:posOffset>
                      </wp:positionV>
                      <wp:extent cx="1099185" cy="9963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996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4400" cy="90360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1" t="-32" r="-31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903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55pt;height:78.45pt;mso-wrap-distance-left:9.05pt;mso-wrap-distance-right:9.05pt;mso-wrap-distance-top:0pt;mso-wrap-distance-bottom:0pt;margin-top:-7.1pt;mso-position-vertical-relative:text;margin-left:2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036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32" r="-3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33655</wp:posOffset>
                      </wp:positionV>
                      <wp:extent cx="4914900" cy="342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6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40"/>
                                      <w:szCs w:val="40"/>
                                    </w:rPr>
                                    <w:t>County of Fairfax, Virgin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7pt;height:27pt;mso-wrap-distance-left:9.05pt;mso-wrap-distance-right:9.05pt;mso-wrap-distance-top:0pt;mso-wrap-distance-bottom:0pt;margin-top:2.65pt;mso-position-vertical-relative:text;margin-left:11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pacing w:val="6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60"/>
                                <w:sz w:val="40"/>
                                <w:szCs w:val="40"/>
                              </w:rPr>
                              <w:t>County of Fairfax, Virgin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9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108"/>
                <w:szCs w:val="108"/>
              </w:rPr>
            </w:pPr>
            <w:r>
              <w:rPr>
                <w:b/>
                <w:sz w:val="108"/>
                <w:szCs w:val="108"/>
              </w:rPr>
            </w:r>
          </w:p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PROJECT INFORMATION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equested By:</w:t>
            </w:r>
          </w:p>
        </w:tc>
        <w:tc>
          <w:tcPr>
            <w:tcW w:w="484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FF0000"/>
              </w:rPr>
            </w:pPr>
            <w:r>
              <w:fldChar w:fldCharType="begin">
                <w:ffData>
                  <w:name w:val="__Fieldmark__0_2749885366"/>
                  <w:enabled/>
                  <w:ddList>
                    <w:result w:val="11"/>
                    <w:listEntry w:val="Select from List"/>
                    <w:listEntry w:val="David Arnold"/>
                    <w:listEntry w:val="Patrick Balsamo"/>
                    <w:listEntry w:val="Val Bey"/>
                    <w:listEntry w:val="Pamela Gardner"/>
                    <w:listEntry w:val="Robert DeMarco"/>
                    <w:listEntry w:val="Fran Guastadisegni"/>
                    <w:listEntry w:val="Brian Hamilton"/>
                    <w:listEntry w:val="Donna Monacci"/>
                    <w:listEntry w:val="Sara Mingo"/>
                    <w:listEntry w:val="Lauren Montgomery"/>
                    <w:listEntry w:val="Jennifer Tuttle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0" w:name="__Fieldmark__0_2749885366"/>
            <w:bookmarkStart w:id="1" w:name="__Fieldmark__0_2749885366"/>
            <w:bookmarkEnd w:id="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2077" w:type="dxa"/>
            <w:gridSpan w:val="3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Edit Week Of:</w:t>
            </w:r>
          </w:p>
        </w:tc>
        <w:tc>
          <w:tcPr>
            <w:tcW w:w="20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65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2/28/11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575" w:hRule="atLeast"/>
        </w:trPr>
        <w:tc>
          <w:tcPr>
            <w:tcW w:w="1981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Date Submitted: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FF000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</w:rPr>
              <w:instrText xml:space="preserve"> FORMTEX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2/25/11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4154" w:type="dxa"/>
            <w:gridSpan w:val="6"/>
            <w:tcBorders/>
          </w:tcPr>
          <w:p>
            <w:pPr>
              <w:pStyle w:val="Normal"/>
              <w:snapToGrid w:val="false"/>
              <w:spacing w:before="2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1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Show: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color w:val="FF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color w:val="FF0000"/>
              </w:rPr>
              <w:instrText xml:space="preserve"> FORMTEXT </w:instrText>
            </w:r>
            <w:r>
              <w:rPr>
                <w:i/>
                <w:color w:val="FF0000"/>
              </w:rPr>
            </w:r>
            <w:r>
              <w:rPr>
                <w:i/>
                <w:color w:val="FF0000"/>
              </w:rPr>
              <w:fldChar w:fldCharType="separate"/>
            </w:r>
            <w:r>
              <w:rPr>
                <w:i/>
                <w:color w:val="FF0000"/>
              </w:rPr>
              <w:t xml:space="preserve">County Mag </w:t>
            </w:r>
            <w:r/>
            <w:r>
              <w:rPr>
                <w:i/>
                <w:color w:val="FF0000"/>
              </w:rPr>
              <w:fldChar w:fldCharType="end"/>
            </w:r>
            <w:r>
              <w:rPr>
                <w:i/>
                <w:color w:val="FF0000"/>
              </w:rPr>
            </w:r>
          </w:p>
        </w:tc>
        <w:tc>
          <w:tcPr>
            <w:tcW w:w="4154" w:type="dxa"/>
            <w:gridSpan w:val="6"/>
            <w:tcBorders/>
          </w:tcPr>
          <w:p>
            <w:pPr>
              <w:pStyle w:val="Normal"/>
              <w:snapToGrid w:val="false"/>
              <w:spacing w:before="24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EDIT GRID</w:t>
            </w:r>
          </w:p>
        </w:tc>
        <w:tc>
          <w:tcPr>
            <w:tcW w:w="899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1098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2"/>
                <w:szCs w:val="12"/>
              </w:rPr>
            </w:pPr>
            <w:r>
              <w:rPr/>
              <w:t xml:space="preserve"> </w:t>
            </w:r>
          </w:p>
        </w:tc>
      </w:tr>
      <w:tr>
        <w:trPr>
          <w:trHeight w:val="215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day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esday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nesday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ursday</w:t>
            </w:r>
          </w:p>
        </w:tc>
        <w:tc>
          <w:tcPr>
            <w:tcW w:w="13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iday</w:t>
            </w:r>
          </w:p>
        </w:tc>
        <w:tc>
          <w:tcPr>
            <w:tcW w:w="13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urday</w:t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day</w:t>
            </w:r>
          </w:p>
        </w:tc>
      </w:tr>
      <w:tr>
        <w:trPr>
          <w:trHeight w:val="215" w:hRule="atLeast"/>
        </w:trPr>
        <w:tc>
          <w:tcPr>
            <w:tcW w:w="5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-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  <w:szCs w:val="18"/>
              </w:rPr>
            </w:r>
            <w:r>
              <w:rPr>
                <w:sz w:val="18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</w:rPr>
              <w:t xml:space="preserve">2/25 </w:t>
            </w:r>
            <w:r/>
            <w:r>
              <w:rPr>
                <w:sz w:val="18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szCs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-115" w:hanging="0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  <w:szCs w:val="18"/>
              </w:rPr>
            </w:r>
            <w:r>
              <w:rPr>
                <w:sz w:val="18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/>
            <w:r>
              <w:rPr>
                <w:sz w:val="18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Date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-11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  <w:szCs w:val="18"/>
              </w:rPr>
            </w:r>
            <w:r>
              <w:rPr>
                <w:sz w:val="18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/>
            <w:r>
              <w:rPr>
                <w:sz w:val="18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Date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FF0000"/>
              </w:rPr>
              <w:instrText xml:space="preserve"> FORMTEXT </w:instrText>
            </w:r>
            <w:r>
              <w:rPr>
                <w:color w:val="FF0000"/>
                <w:sz w:val="18"/>
                <w:szCs w:val="18"/>
              </w:rPr>
            </w:r>
            <w:r>
              <w:rPr>
                <w:sz w:val="18"/>
                <w:szCs w:val="18"/>
                <w:color w:val="FF0000"/>
              </w:rPr>
              <w:fldChar w:fldCharType="separate"/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/>
            <w:r>
              <w:rPr>
                <w:sz w:val="18"/>
                <w:szCs w:val="18"/>
                <w:color w:val="FF0000"/>
              </w:rPr>
              <w:fldChar w:fldCharType="end"/>
            </w: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Date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szCs w:val="18"/>
                <w:lang w:val="en-US" w:eastAsia="en-US"/>
              </w:rPr>
              <w:t xml:space="preserve">         </w:t>
            </w:r>
            <w:r/>
            <w:r>
              <w:rPr>
                <w:sz w:val="18"/>
                <w:szCs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60" w:after="0"/>
              <w:rPr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18"/>
                <w:szCs w:val="18"/>
                <w:lang w:val="en-US" w:eastAsia="en-US"/>
              </w:rPr>
              <w:t xml:space="preserve">         </w:t>
            </w:r>
            <w:r/>
            <w:r>
              <w:rPr>
                <w:sz w:val="18"/>
                <w:szCs w:val="18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6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 1</w:t>
            </w:r>
          </w:p>
        </w:tc>
        <w:tc>
          <w:tcPr>
            <w:tcW w:w="74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tart</w:t>
            </w:r>
          </w:p>
        </w:tc>
        <w:tc>
          <w:tcPr>
            <w:tcW w:w="13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" w:name="__Fieldmark__11_2749885366"/>
            <w:bookmarkStart w:id="3" w:name="__Fieldmark__11_2749885366"/>
            <w:bookmarkEnd w:id="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4" w:name="__Fieldmark__12_2749885366"/>
            <w:bookmarkStart w:id="5" w:name="__Fieldmark__12_2749885366"/>
            <w:bookmarkEnd w:id="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3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6" w:name="__Fieldmark__13_2749885366"/>
            <w:bookmarkStart w:id="7" w:name="__Fieldmark__13_2749885366"/>
            <w:bookmarkEnd w:id="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4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8" w:name="__Fieldmark__14_2749885366"/>
            <w:bookmarkStart w:id="9" w:name="__Fieldmark__14_2749885366"/>
            <w:bookmarkEnd w:id="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5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0" w:name="__Fieldmark__15_2749885366"/>
            <w:bookmarkStart w:id="11" w:name="__Fieldmark__15_2749885366"/>
            <w:bookmarkEnd w:id="1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6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2" w:name="__Fieldmark__16_2749885366"/>
            <w:bookmarkStart w:id="13" w:name="__Fieldmark__16_2749885366"/>
            <w:bookmarkEnd w:id="1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7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4" w:name="__Fieldmark__17_2749885366"/>
            <w:bookmarkStart w:id="15" w:name="__Fieldmark__17_2749885366"/>
            <w:bookmarkEnd w:id="1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60" w:after="0"/>
              <w:ind w:left="113" w:righ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inish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8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6" w:name="__Fieldmark__18_2749885366"/>
            <w:bookmarkStart w:id="17" w:name="__Fieldmark__18_2749885366"/>
            <w:bookmarkEnd w:id="1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9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8" w:name="__Fieldmark__19_2749885366"/>
            <w:bookmarkStart w:id="19" w:name="__Fieldmark__19_2749885366"/>
            <w:bookmarkEnd w:id="1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20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0" w:name="__Fieldmark__20_2749885366"/>
            <w:bookmarkStart w:id="21" w:name="__Fieldmark__20_2749885366"/>
            <w:bookmarkEnd w:id="2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21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2" w:name="__Fieldmark__21_2749885366"/>
            <w:bookmarkStart w:id="23" w:name="__Fieldmark__21_2749885366"/>
            <w:bookmarkEnd w:id="2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22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4" w:name="__Fieldmark__22_2749885366"/>
            <w:bookmarkStart w:id="25" w:name="__Fieldmark__22_2749885366"/>
            <w:bookmarkEnd w:id="2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23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6" w:name="__Fieldmark__23_2749885366"/>
            <w:bookmarkStart w:id="27" w:name="__Fieldmark__23_2749885366"/>
            <w:bookmarkEnd w:id="2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24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8" w:name="__Fieldmark__24_2749885366"/>
            <w:bookmarkStart w:id="29" w:name="__Fieldmark__24_2749885366"/>
            <w:bookmarkEnd w:id="2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6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 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tar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25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30" w:name="__Fieldmark__25_2749885366"/>
            <w:bookmarkStart w:id="31" w:name="__Fieldmark__25_2749885366"/>
            <w:bookmarkEnd w:id="3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26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32" w:name="__Fieldmark__26_2749885366"/>
            <w:bookmarkStart w:id="33" w:name="__Fieldmark__26_2749885366"/>
            <w:bookmarkEnd w:id="3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27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34" w:name="__Fieldmark__27_2749885366"/>
            <w:bookmarkStart w:id="35" w:name="__Fieldmark__27_2749885366"/>
            <w:bookmarkEnd w:id="3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28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36" w:name="__Fieldmark__28_2749885366"/>
            <w:bookmarkStart w:id="37" w:name="__Fieldmark__28_2749885366"/>
            <w:bookmarkEnd w:id="3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29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38" w:name="__Fieldmark__29_2749885366"/>
            <w:bookmarkStart w:id="39" w:name="__Fieldmark__29_2749885366"/>
            <w:bookmarkEnd w:id="3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30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40" w:name="__Fieldmark__30_2749885366"/>
            <w:bookmarkStart w:id="41" w:name="__Fieldmark__30_2749885366"/>
            <w:bookmarkEnd w:id="4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31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42" w:name="__Fieldmark__31_2749885366"/>
            <w:bookmarkStart w:id="43" w:name="__Fieldmark__31_2749885366"/>
            <w:bookmarkEnd w:id="4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60" w:after="0"/>
              <w:ind w:left="113" w:righ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inish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32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44" w:name="__Fieldmark__32_2749885366"/>
            <w:bookmarkStart w:id="45" w:name="__Fieldmark__32_2749885366"/>
            <w:bookmarkEnd w:id="4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33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46" w:name="__Fieldmark__33_2749885366"/>
            <w:bookmarkStart w:id="47" w:name="__Fieldmark__33_2749885366"/>
            <w:bookmarkEnd w:id="4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34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48" w:name="__Fieldmark__34_2749885366"/>
            <w:bookmarkStart w:id="49" w:name="__Fieldmark__34_2749885366"/>
            <w:bookmarkEnd w:id="4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35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50" w:name="__Fieldmark__35_2749885366"/>
            <w:bookmarkStart w:id="51" w:name="__Fieldmark__35_2749885366"/>
            <w:bookmarkEnd w:id="5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36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52" w:name="__Fieldmark__36_2749885366"/>
            <w:bookmarkStart w:id="53" w:name="__Fieldmark__36_2749885366"/>
            <w:bookmarkEnd w:id="5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37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54" w:name="__Fieldmark__37_2749885366"/>
            <w:bookmarkStart w:id="55" w:name="__Fieldmark__37_2749885366"/>
            <w:bookmarkEnd w:id="5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38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56" w:name="__Fieldmark__38_2749885366"/>
            <w:bookmarkStart w:id="57" w:name="__Fieldmark__38_2749885366"/>
            <w:bookmarkEnd w:id="5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6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 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tar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39_2749885366"/>
                  <w:enabled/>
                  <w:ddList>
                    <w:result w:val="1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58" w:name="__Fieldmark__39_2749885366"/>
            <w:bookmarkStart w:id="59" w:name="__Fieldmark__39_2749885366"/>
            <w:bookmarkEnd w:id="5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40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60" w:name="__Fieldmark__40_2749885366"/>
            <w:bookmarkStart w:id="61" w:name="__Fieldmark__40_2749885366"/>
            <w:bookmarkEnd w:id="6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41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62" w:name="__Fieldmark__41_2749885366"/>
            <w:bookmarkStart w:id="63" w:name="__Fieldmark__41_2749885366"/>
            <w:bookmarkEnd w:id="6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42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64" w:name="__Fieldmark__42_2749885366"/>
            <w:bookmarkStart w:id="65" w:name="__Fieldmark__42_2749885366"/>
            <w:bookmarkEnd w:id="6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43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66" w:name="__Fieldmark__43_2749885366"/>
            <w:bookmarkStart w:id="67" w:name="__Fieldmark__43_2749885366"/>
            <w:bookmarkEnd w:id="6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44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68" w:name="__Fieldmark__44_2749885366"/>
            <w:bookmarkStart w:id="69" w:name="__Fieldmark__44_2749885366"/>
            <w:bookmarkEnd w:id="6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45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70" w:name="__Fieldmark__45_2749885366"/>
            <w:bookmarkStart w:id="71" w:name="__Fieldmark__45_2749885366"/>
            <w:bookmarkEnd w:id="7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60" w:after="0"/>
              <w:ind w:left="113" w:righ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inish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46_2749885366"/>
                  <w:enabled/>
                  <w:ddList>
                    <w:result w:val="1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72" w:name="__Fieldmark__46_2749885366"/>
            <w:bookmarkStart w:id="73" w:name="__Fieldmark__46_2749885366"/>
            <w:bookmarkEnd w:id="7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47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74" w:name="__Fieldmark__47_2749885366"/>
            <w:bookmarkStart w:id="75" w:name="__Fieldmark__47_2749885366"/>
            <w:bookmarkEnd w:id="7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48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76" w:name="__Fieldmark__48_2749885366"/>
            <w:bookmarkStart w:id="77" w:name="__Fieldmark__48_2749885366"/>
            <w:bookmarkEnd w:id="7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49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78" w:name="__Fieldmark__49_2749885366"/>
            <w:bookmarkStart w:id="79" w:name="__Fieldmark__49_2749885366"/>
            <w:bookmarkEnd w:id="7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50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80" w:name="__Fieldmark__50_2749885366"/>
            <w:bookmarkStart w:id="81" w:name="__Fieldmark__50_2749885366"/>
            <w:bookmarkEnd w:id="8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51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82" w:name="__Fieldmark__51_2749885366"/>
            <w:bookmarkStart w:id="83" w:name="__Fieldmark__51_2749885366"/>
            <w:bookmarkEnd w:id="8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52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84" w:name="__Fieldmark__52_2749885366"/>
            <w:bookmarkStart w:id="85" w:name="__Fieldmark__52_2749885366"/>
            <w:bookmarkEnd w:id="8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6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 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tar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53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86" w:name="__Fieldmark__53_2749885366"/>
            <w:bookmarkStart w:id="87" w:name="__Fieldmark__53_2749885366"/>
            <w:bookmarkEnd w:id="8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54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88" w:name="__Fieldmark__54_2749885366"/>
            <w:bookmarkStart w:id="89" w:name="__Fieldmark__54_2749885366"/>
            <w:bookmarkEnd w:id="8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55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90" w:name="__Fieldmark__55_2749885366"/>
            <w:bookmarkStart w:id="91" w:name="__Fieldmark__55_2749885366"/>
            <w:bookmarkEnd w:id="9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56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92" w:name="__Fieldmark__56_2749885366"/>
            <w:bookmarkStart w:id="93" w:name="__Fieldmark__56_2749885366"/>
            <w:bookmarkEnd w:id="9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57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94" w:name="__Fieldmark__57_2749885366"/>
            <w:bookmarkStart w:id="95" w:name="__Fieldmark__57_2749885366"/>
            <w:bookmarkEnd w:id="9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58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96" w:name="__Fieldmark__58_2749885366"/>
            <w:bookmarkStart w:id="97" w:name="__Fieldmark__58_2749885366"/>
            <w:bookmarkEnd w:id="9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59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98" w:name="__Fieldmark__59_2749885366"/>
            <w:bookmarkStart w:id="99" w:name="__Fieldmark__59_2749885366"/>
            <w:bookmarkEnd w:id="9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60" w:after="0"/>
              <w:ind w:left="113" w:righ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inish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60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00" w:name="__Fieldmark__60_2749885366"/>
            <w:bookmarkStart w:id="101" w:name="__Fieldmark__60_2749885366"/>
            <w:bookmarkEnd w:id="10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61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02" w:name="__Fieldmark__61_2749885366"/>
            <w:bookmarkStart w:id="103" w:name="__Fieldmark__61_2749885366"/>
            <w:bookmarkEnd w:id="10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62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04" w:name="__Fieldmark__62_2749885366"/>
            <w:bookmarkStart w:id="105" w:name="__Fieldmark__62_2749885366"/>
            <w:bookmarkEnd w:id="10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63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06" w:name="__Fieldmark__63_2749885366"/>
            <w:bookmarkStart w:id="107" w:name="__Fieldmark__63_2749885366"/>
            <w:bookmarkEnd w:id="10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64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08" w:name="__Fieldmark__64_2749885366"/>
            <w:bookmarkStart w:id="109" w:name="__Fieldmark__64_2749885366"/>
            <w:bookmarkEnd w:id="10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65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10" w:name="__Fieldmark__65_2749885366"/>
            <w:bookmarkStart w:id="111" w:name="__Fieldmark__65_2749885366"/>
            <w:bookmarkEnd w:id="11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66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12" w:name="__Fieldmark__66_2749885366"/>
            <w:bookmarkStart w:id="113" w:name="__Fieldmark__66_2749885366"/>
            <w:bookmarkEnd w:id="11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6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 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tar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67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14" w:name="__Fieldmark__67_2749885366"/>
            <w:bookmarkStart w:id="115" w:name="__Fieldmark__67_2749885366"/>
            <w:bookmarkEnd w:id="11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68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16" w:name="__Fieldmark__68_2749885366"/>
            <w:bookmarkStart w:id="117" w:name="__Fieldmark__68_2749885366"/>
            <w:bookmarkEnd w:id="11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69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18" w:name="__Fieldmark__69_2749885366"/>
            <w:bookmarkStart w:id="119" w:name="__Fieldmark__69_2749885366"/>
            <w:bookmarkEnd w:id="11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70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20" w:name="__Fieldmark__70_2749885366"/>
            <w:bookmarkStart w:id="121" w:name="__Fieldmark__70_2749885366"/>
            <w:bookmarkEnd w:id="12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71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22" w:name="__Fieldmark__71_2749885366"/>
            <w:bookmarkStart w:id="123" w:name="__Fieldmark__71_2749885366"/>
            <w:bookmarkEnd w:id="12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72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24" w:name="__Fieldmark__72_2749885366"/>
            <w:bookmarkStart w:id="125" w:name="__Fieldmark__72_2749885366"/>
            <w:bookmarkEnd w:id="12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73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26" w:name="__Fieldmark__73_2749885366"/>
            <w:bookmarkStart w:id="127" w:name="__Fieldmark__73_2749885366"/>
            <w:bookmarkEnd w:id="12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60" w:after="0"/>
              <w:ind w:left="113" w:right="11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inish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74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28" w:name="__Fieldmark__74_2749885366"/>
            <w:bookmarkStart w:id="129" w:name="__Fieldmark__74_2749885366"/>
            <w:bookmarkEnd w:id="12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75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30" w:name="__Fieldmark__75_2749885366"/>
            <w:bookmarkStart w:id="131" w:name="__Fieldmark__75_2749885366"/>
            <w:bookmarkEnd w:id="13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76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32" w:name="__Fieldmark__76_2749885366"/>
            <w:bookmarkStart w:id="133" w:name="__Fieldmark__76_2749885366"/>
            <w:bookmarkEnd w:id="13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77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34" w:name="__Fieldmark__77_2749885366"/>
            <w:bookmarkStart w:id="135" w:name="__Fieldmark__77_2749885366"/>
            <w:bookmarkEnd w:id="13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78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36" w:name="__Fieldmark__78_2749885366"/>
            <w:bookmarkStart w:id="137" w:name="__Fieldmark__78_2749885366"/>
            <w:bookmarkEnd w:id="13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79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38" w:name="__Fieldmark__79_2749885366"/>
            <w:bookmarkStart w:id="139" w:name="__Fieldmark__79_2749885366"/>
            <w:bookmarkEnd w:id="13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80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40" w:name="__Fieldmark__80_2749885366"/>
            <w:bookmarkStart w:id="141" w:name="__Fieldmark__80_2749885366"/>
            <w:bookmarkEnd w:id="14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6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 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tar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81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42" w:name="__Fieldmark__81_2749885366"/>
            <w:bookmarkStart w:id="143" w:name="__Fieldmark__81_2749885366"/>
            <w:bookmarkEnd w:id="14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82_2749885366"/>
                  <w:enabled/>
                  <w:ddList>
                    <w:result w:val="0"/>
                    <w:listEntry w:val="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44" w:name="__Fieldmark__82_2749885366"/>
            <w:bookmarkStart w:id="145" w:name="__Fieldmark__82_2749885366"/>
            <w:bookmarkEnd w:id="14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83_2749885366"/>
                  <w:enabled/>
                  <w:ddList>
                    <w:result w:val="0"/>
                    <w:listEntry w:val="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46" w:name="__Fieldmark__83_2749885366"/>
            <w:bookmarkStart w:id="147" w:name="__Fieldmark__83_2749885366"/>
            <w:bookmarkEnd w:id="14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84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48" w:name="__Fieldmark__84_2749885366"/>
            <w:bookmarkStart w:id="149" w:name="__Fieldmark__84_2749885366"/>
            <w:bookmarkEnd w:id="14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85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50" w:name="__Fieldmark__85_2749885366"/>
            <w:bookmarkStart w:id="151" w:name="__Fieldmark__85_2749885366"/>
            <w:bookmarkEnd w:id="15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86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52" w:name="__Fieldmark__86_2749885366"/>
            <w:bookmarkStart w:id="153" w:name="__Fieldmark__86_2749885366"/>
            <w:bookmarkEnd w:id="15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87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54" w:name="__Fieldmark__87_2749885366"/>
            <w:bookmarkStart w:id="155" w:name="__Fieldmark__87_2749885366"/>
            <w:bookmarkEnd w:id="15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inish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88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56" w:name="__Fieldmark__88_2749885366"/>
            <w:bookmarkStart w:id="157" w:name="__Fieldmark__88_2749885366"/>
            <w:bookmarkEnd w:id="15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89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58" w:name="__Fieldmark__89_2749885366"/>
            <w:bookmarkStart w:id="159" w:name="__Fieldmark__89_2749885366"/>
            <w:bookmarkEnd w:id="15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90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60" w:name="__Fieldmark__90_2749885366"/>
            <w:bookmarkStart w:id="161" w:name="__Fieldmark__90_2749885366"/>
            <w:bookmarkEnd w:id="16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91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62" w:name="__Fieldmark__91_2749885366"/>
            <w:bookmarkStart w:id="163" w:name="__Fieldmark__91_2749885366"/>
            <w:bookmarkEnd w:id="16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92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64" w:name="__Fieldmark__92_2749885366"/>
            <w:bookmarkStart w:id="165" w:name="__Fieldmark__92_2749885366"/>
            <w:bookmarkEnd w:id="16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93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66" w:name="__Fieldmark__93_2749885366"/>
            <w:bookmarkStart w:id="167" w:name="__Fieldmark__93_2749885366"/>
            <w:bookmarkEnd w:id="16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94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68" w:name="__Fieldmark__94_2749885366"/>
            <w:bookmarkStart w:id="169" w:name="__Fieldmark__94_2749885366"/>
            <w:bookmarkEnd w:id="16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 Boot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tar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95_2749885366"/>
                  <w:enabled/>
                  <w:ddList>
                    <w:result w:val="0"/>
                    <w:listEntry w:val="            "/>
                    <w:listEntry w:val="8:00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70" w:name="__Fieldmark__95_2749885366"/>
            <w:bookmarkStart w:id="171" w:name="__Fieldmark__95_2749885366"/>
            <w:bookmarkEnd w:id="17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96_2749885366"/>
                  <w:enabled/>
                  <w:ddList>
                    <w:result w:val="0"/>
                    <w:listEntry w:val="            "/>
                    <w:listEntry w:val="8:00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72" w:name="__Fieldmark__96_2749885366"/>
            <w:bookmarkStart w:id="173" w:name="__Fieldmark__96_2749885366"/>
            <w:bookmarkEnd w:id="17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97_2749885366"/>
                  <w:enabled/>
                  <w:ddList>
                    <w:result w:val="0"/>
                    <w:listEntry w:val="            "/>
                    <w:listEntry w:val="8:00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74" w:name="__Fieldmark__97_2749885366"/>
            <w:bookmarkStart w:id="175" w:name="__Fieldmark__97_2749885366"/>
            <w:bookmarkEnd w:id="17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98_2749885366"/>
                  <w:enabled/>
                  <w:ddList>
                    <w:result w:val="0"/>
                    <w:listEntry w:val="            "/>
                    <w:listEntry w:val="8:00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76" w:name="__Fieldmark__98_2749885366"/>
            <w:bookmarkStart w:id="177" w:name="__Fieldmark__98_2749885366"/>
            <w:bookmarkEnd w:id="17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99_2749885366"/>
                  <w:enabled/>
                  <w:ddList>
                    <w:result w:val="0"/>
                    <w:listEntry w:val="            "/>
                    <w:listEntry w:val="8:00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78" w:name="__Fieldmark__99_2749885366"/>
            <w:bookmarkStart w:id="179" w:name="__Fieldmark__99_2749885366"/>
            <w:bookmarkEnd w:id="17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00_2749885366"/>
                  <w:enabled/>
                  <w:ddList>
                    <w:result w:val="0"/>
                    <w:listEntry w:val="            "/>
                    <w:listEntry w:val="8:00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80" w:name="__Fieldmark__100_2749885366"/>
            <w:bookmarkStart w:id="181" w:name="__Fieldmark__100_2749885366"/>
            <w:bookmarkEnd w:id="18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01_2749885366"/>
                  <w:enabled/>
                  <w:ddList>
                    <w:result w:val="0"/>
                    <w:listEntry w:val="            "/>
                    <w:listEntry w:val="8:00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82" w:name="__Fieldmark__101_2749885366"/>
            <w:bookmarkStart w:id="183" w:name="__Fieldmark__101_2749885366"/>
            <w:bookmarkEnd w:id="18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6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inish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02_2749885366"/>
                  <w:enabled/>
                  <w:ddList>
                    <w:result w:val="0"/>
                    <w:listEntry w:val="            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84" w:name="__Fieldmark__102_2749885366"/>
            <w:bookmarkStart w:id="185" w:name="__Fieldmark__102_2749885366"/>
            <w:bookmarkEnd w:id="18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03_2749885366"/>
                  <w:enabled/>
                  <w:ddList>
                    <w:result w:val="0"/>
                    <w:listEntry w:val="            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86" w:name="__Fieldmark__103_2749885366"/>
            <w:bookmarkStart w:id="187" w:name="__Fieldmark__103_2749885366"/>
            <w:bookmarkEnd w:id="18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04_2749885366"/>
                  <w:enabled/>
                  <w:ddList>
                    <w:result w:val="0"/>
                    <w:listEntry w:val="            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88" w:name="__Fieldmark__104_2749885366"/>
            <w:bookmarkStart w:id="189" w:name="__Fieldmark__104_2749885366"/>
            <w:bookmarkEnd w:id="18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05_2749885366"/>
                  <w:enabled/>
                  <w:ddList>
                    <w:result w:val="0"/>
                    <w:listEntry w:val="            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90" w:name="__Fieldmark__105_2749885366"/>
            <w:bookmarkStart w:id="191" w:name="__Fieldmark__105_2749885366"/>
            <w:bookmarkEnd w:id="19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06_2749885366"/>
                  <w:enabled/>
                  <w:ddList>
                    <w:result w:val="0"/>
                    <w:listEntry w:val="            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92" w:name="__Fieldmark__106_2749885366"/>
            <w:bookmarkStart w:id="193" w:name="__Fieldmark__106_2749885366"/>
            <w:bookmarkEnd w:id="19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07_2749885366"/>
                  <w:enabled/>
                  <w:ddList>
                    <w:result w:val="0"/>
                    <w:listEntry w:val="            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94" w:name="__Fieldmark__107_2749885366"/>
            <w:bookmarkStart w:id="195" w:name="__Fieldmark__107_2749885366"/>
            <w:bookmarkEnd w:id="19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08_2749885366"/>
                  <w:enabled/>
                  <w:ddList>
                    <w:result w:val="0"/>
                    <w:listEntry w:val="            "/>
                    <w:listEntry w:val="9:00"/>
                    <w:listEntry w:val="10:00"/>
                    <w:listEntry w:val="11:00"/>
                    <w:listEntry w:val="12:00"/>
                    <w:listEntry w:val="1:00"/>
                    <w:listEntry w:val="2:00"/>
                    <w:listEntry w:val="3:00"/>
                    <w:listEntry w:val="4:0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96" w:name="__Fieldmark__108_2749885366"/>
            <w:bookmarkStart w:id="197" w:name="__Fieldmark__108_2749885366"/>
            <w:bookmarkEnd w:id="19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6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Graphics </w:t>
            </w:r>
            <w:r>
              <w:rPr>
                <w:sz w:val="20"/>
                <w:szCs w:val="20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tar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09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198" w:name="__Fieldmark__109_2749885366"/>
            <w:bookmarkStart w:id="199" w:name="__Fieldmark__109_2749885366"/>
            <w:bookmarkEnd w:id="19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0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00" w:name="__Fieldmark__110_2749885366"/>
            <w:bookmarkStart w:id="201" w:name="__Fieldmark__110_2749885366"/>
            <w:bookmarkEnd w:id="20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1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02" w:name="__Fieldmark__111_2749885366"/>
            <w:bookmarkStart w:id="203" w:name="__Fieldmark__111_2749885366"/>
            <w:bookmarkEnd w:id="20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2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04" w:name="__Fieldmark__112_2749885366"/>
            <w:bookmarkStart w:id="205" w:name="__Fieldmark__112_2749885366"/>
            <w:bookmarkEnd w:id="20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3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06" w:name="__Fieldmark__113_2749885366"/>
            <w:bookmarkStart w:id="207" w:name="__Fieldmark__113_2749885366"/>
            <w:bookmarkEnd w:id="20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4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08" w:name="__Fieldmark__114_2749885366"/>
            <w:bookmarkStart w:id="209" w:name="__Fieldmark__114_2749885366"/>
            <w:bookmarkEnd w:id="20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60" w:after="0"/>
              <w:ind w:left="113" w:right="113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inish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5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10" w:name="__Fieldmark__115_2749885366"/>
            <w:bookmarkStart w:id="211" w:name="__Fieldmark__115_2749885366"/>
            <w:bookmarkEnd w:id="21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6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12" w:name="__Fieldmark__116_2749885366"/>
            <w:bookmarkStart w:id="213" w:name="__Fieldmark__116_2749885366"/>
            <w:bookmarkEnd w:id="21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7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14" w:name="__Fieldmark__117_2749885366"/>
            <w:bookmarkStart w:id="215" w:name="__Fieldmark__117_2749885366"/>
            <w:bookmarkEnd w:id="21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8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16" w:name="__Fieldmark__118_2749885366"/>
            <w:bookmarkStart w:id="217" w:name="__Fieldmark__118_2749885366"/>
            <w:bookmarkEnd w:id="21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19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18" w:name="__Fieldmark__119_2749885366"/>
            <w:bookmarkStart w:id="219" w:name="__Fieldmark__119_2749885366"/>
            <w:bookmarkEnd w:id="21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0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20" w:name="__Fieldmark__120_2749885366"/>
            <w:bookmarkStart w:id="221" w:name="__Fieldmark__120_2749885366"/>
            <w:bookmarkEnd w:id="22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6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Graphics </w:t>
            </w:r>
            <w:r>
              <w:rPr>
                <w:sz w:val="20"/>
                <w:szCs w:val="20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Star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1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22" w:name="__Fieldmark__121_2749885366"/>
            <w:bookmarkStart w:id="223" w:name="__Fieldmark__121_2749885366"/>
            <w:bookmarkEnd w:id="22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2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24" w:name="__Fieldmark__122_2749885366"/>
            <w:bookmarkStart w:id="225" w:name="__Fieldmark__122_2749885366"/>
            <w:bookmarkEnd w:id="22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3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26" w:name="__Fieldmark__123_2749885366"/>
            <w:bookmarkStart w:id="227" w:name="__Fieldmark__123_2749885366"/>
            <w:bookmarkEnd w:id="22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4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28" w:name="__Fieldmark__124_2749885366"/>
            <w:bookmarkStart w:id="229" w:name="__Fieldmark__124_2749885366"/>
            <w:bookmarkEnd w:id="22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5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30" w:name="__Fieldmark__125_2749885366"/>
            <w:bookmarkStart w:id="231" w:name="__Fieldmark__125_2749885366"/>
            <w:bookmarkEnd w:id="23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6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32" w:name="__Fieldmark__126_2749885366"/>
            <w:bookmarkStart w:id="233" w:name="__Fieldmark__126_2749885366"/>
            <w:bookmarkEnd w:id="23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7_2749885366"/>
                  <w:enabled/>
                  <w:ddList>
                    <w:result w:val="0"/>
                    <w:listEntry w:val="            "/>
                    <w:listEntry w:val="8:00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34" w:name="__Fieldmark__127_2749885366"/>
            <w:bookmarkStart w:id="235" w:name="__Fieldmark__127_2749885366"/>
            <w:bookmarkEnd w:id="23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43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6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inish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8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36" w:name="__Fieldmark__128_2749885366"/>
            <w:bookmarkStart w:id="237" w:name="__Fieldmark__128_2749885366"/>
            <w:bookmarkEnd w:id="23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29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38" w:name="__Fieldmark__129_2749885366"/>
            <w:bookmarkStart w:id="239" w:name="__Fieldmark__129_2749885366"/>
            <w:bookmarkEnd w:id="23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30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40" w:name="__Fieldmark__130_2749885366"/>
            <w:bookmarkStart w:id="241" w:name="__Fieldmark__130_2749885366"/>
            <w:bookmarkEnd w:id="241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31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42" w:name="__Fieldmark__131_2749885366"/>
            <w:bookmarkStart w:id="243" w:name="__Fieldmark__131_2749885366"/>
            <w:bookmarkEnd w:id="243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32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44" w:name="__Fieldmark__132_2749885366"/>
            <w:bookmarkStart w:id="245" w:name="__Fieldmark__132_2749885366"/>
            <w:bookmarkEnd w:id="245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33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46" w:name="__Fieldmark__133_2749885366"/>
            <w:bookmarkStart w:id="247" w:name="__Fieldmark__133_2749885366"/>
            <w:bookmarkEnd w:id="247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color w:val="FF0000"/>
              </w:rPr>
            </w:pPr>
            <w:r>
              <w:fldChar w:fldCharType="begin">
                <w:ffData>
                  <w:name w:val="__Fieldmark__134_2749885366"/>
                  <w:enabled/>
                  <w:ddList>
                    <w:result w:val="0"/>
                    <w:listEntry w:val="            "/>
                    <w:listEntry w:val="12:30"/>
                    <w:listEntry w:val="4:30"/>
                  </w:ddList>
                </w:ffData>
              </w:fldChar>
            </w:r>
            <w:r>
              <w:rPr>
                <w:color w:val="FF0000"/>
              </w:rPr>
              <w:instrText xml:space="preserve"> FORMDROPDOWN </w:instrText>
            </w:r>
            <w:r>
              <w:rPr>
                <w:color w:val="FF0000"/>
              </w:rPr>
              <w:fldChar w:fldCharType="separate"/>
            </w:r>
            <w:bookmarkStart w:id="248" w:name="__Fieldmark__134_2749885366"/>
            <w:bookmarkStart w:id="249" w:name="__Fieldmark__134_2749885366"/>
            <w:bookmarkEnd w:id="249"/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FF0000"/>
        </w:rPr>
        <w:instrText xml:space="preserve"> FORMCHECKBOX </w:instrText>
      </w:r>
      <w:r>
        <w:rPr>
          <w:sz w:val="28"/>
          <w:szCs w:val="28"/>
          <w:color w:val="FF0000"/>
        </w:rPr>
        <w:fldChar w:fldCharType="separate"/>
      </w:r>
      <w:bookmarkStart w:id="250" w:name="__Fieldmark__135_2749885366"/>
      <w:bookmarkStart w:id="251" w:name="__Fieldmark__135_2749885366"/>
      <w:bookmarkEnd w:id="251"/>
      <w:r>
        <w:rPr>
          <w:color w:val="FF0000"/>
          <w:sz w:val="28"/>
          <w:szCs w:val="28"/>
        </w:rPr>
      </w:r>
      <w:r>
        <w:rPr>
          <w:sz w:val="28"/>
          <w:szCs w:val="28"/>
          <w:color w:val="FF0000"/>
        </w:rPr>
        <w:fldChar w:fldCharType="end"/>
      </w:r>
      <w:r>
        <w:rPr>
          <w:sz w:val="28"/>
          <w:szCs w:val="28"/>
        </w:rPr>
        <w:t xml:space="preserve"> </w:t>
      </w:r>
      <w:r>
        <w:rPr/>
        <w:t>Add Laurie to Graphics Room Use</w:t>
      </w:r>
    </w:p>
    <w:sectPr>
      <w:footerReference w:type="default" r:id="rId4"/>
      <w:type w:val="continuous"/>
      <w:pgSz w:w="12240" w:h="15840"/>
      <w:pgMar w:left="1440" w:right="180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7200</wp:posOffset>
              </wp:positionH>
              <wp:positionV relativeFrom="paragraph">
                <wp:posOffset>-739140</wp:posOffset>
              </wp:positionV>
              <wp:extent cx="69723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58.2pt" to="512.95pt,-5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624840</wp:posOffset>
              </wp:positionV>
              <wp:extent cx="5029200" cy="9144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jc w:val="right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Department of Cable and Consumer Services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Communications Productions Division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12000 Government Center Parkway, Suite 133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Fairfax, Virginia  22035-0049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703-324-5930 TTY: 711 Fax: 703-324-5924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www.fairfaxcounty.gov/cable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udy" w:hAnsi="Goudy" w:cs="Goudy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udy" w:ascii="Goudy" w:hAnsi="Goudy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72pt;mso-wrap-distance-left:9.05pt;mso-wrap-distance-right:9.05pt;mso-wrap-distance-top:0pt;mso-wrap-distance-bottom:0pt;margin-top:-49.2pt;mso-position-vertical-relative:text;margin-left: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jc w:val="right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  <w:t>Department of Cable and Consumer Services</w:t>
                    </w:r>
                  </w:p>
                  <w:p>
                    <w:pPr>
                      <w:pStyle w:val="Normal"/>
                      <w:spacing w:lineRule="exact" w:line="200"/>
                      <w:jc w:val="righ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Communications Productions Division</w:t>
                    </w:r>
                  </w:p>
                  <w:p>
                    <w:pPr>
                      <w:pStyle w:val="Normal"/>
                      <w:spacing w:lineRule="exact" w:line="200"/>
                      <w:jc w:val="righ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12000 Government Center Parkway, Suite 133</w:t>
                    </w:r>
                  </w:p>
                  <w:p>
                    <w:pPr>
                      <w:pStyle w:val="Normal"/>
                      <w:spacing w:lineRule="exact" w:line="200"/>
                      <w:jc w:val="righ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Fairfax, Virginia  22035-0049</w:t>
                    </w:r>
                  </w:p>
                  <w:p>
                    <w:pPr>
                      <w:pStyle w:val="Normal"/>
                      <w:spacing w:lineRule="exact" w:line="200"/>
                      <w:jc w:val="righ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703-324-5930 TTY: 711 Fax: 703-324-5924</w:t>
                    </w:r>
                  </w:p>
                  <w:p>
                    <w:pPr>
                      <w:pStyle w:val="Normal"/>
                      <w:spacing w:lineRule="exact" w:line="200"/>
                      <w:jc w:val="righ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www.fairfaxcounty.gov/cable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Goudy" w:hAnsi="Goudy" w:cs="Goudy"/>
                        <w:sz w:val="20"/>
                        <w:szCs w:val="20"/>
                      </w:rPr>
                    </w:pPr>
                    <w:r>
                      <w:rPr>
                        <w:rFonts w:cs="Goudy" w:ascii="Goudy" w:hAnsi="Goudy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000</wp:posOffset>
              </wp:positionH>
              <wp:positionV relativeFrom="paragraph">
                <wp:posOffset>-739140</wp:posOffset>
              </wp:positionV>
              <wp:extent cx="914400" cy="9144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0090" cy="79248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36" r="-39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090" cy="792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72pt;mso-wrap-distance-left:9.05pt;mso-wrap-distance-right:9.05pt;mso-wrap-distance-top:0pt;mso-wrap-distance-bottom:0pt;margin-top:-58.2pt;mso-position-vertical-relative:text;margin-left:4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20090" cy="79248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36" r="-39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090" cy="792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8:20:00Z</dcterms:created>
  <dc:creator>rmunte</dc:creator>
  <dc:description/>
  <cp:keywords/>
  <dc:language>en-US</dc:language>
  <cp:lastModifiedBy>jtuttl</cp:lastModifiedBy>
  <cp:lastPrinted>2010-06-23T12:50:00Z</cp:lastPrinted>
  <dcterms:modified xsi:type="dcterms:W3CDTF">2011-02-25T18:20:00Z</dcterms:modified>
  <cp:revision>2</cp:revision>
  <dc:subject/>
  <dc:title>PRODUCTION</dc:title>
</cp:coreProperties>
</file>